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52"/>
          <w:szCs w:val="52"/>
          <w:lang w:val="en-US" w:eastAsia="en-US"/>
        </w:rPr>
        <w:drawing>
          <wp:inline distT="0" distB="0" distL="0" distR="0">
            <wp:extent cx="1932940" cy="85661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9" t="-42" r="-19" b="-42"/>
                    <a:stretch>
                      <a:fillRect/>
                    </a:stretch>
                  </pic:blipFill>
                  <pic:spPr bwMode="auto">
                    <a:xfrm>
                      <a:off x="0" y="0"/>
                      <a:ext cx="1932940" cy="8566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rPr>
      </w:pPr>
      <w:r>
        <w:rPr>
          <w:rFonts w:cs="Times New Roman" w:ascii="Times New Roman" w:hAnsi="Times New Roman"/>
          <w:b/>
        </w:rPr>
        <w:t>UFFICIO ACQUISIZIONE BENI E SERVIZ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VIA MARIO NICOLETTA CENTRO DIREZIONALE “IL GRANAI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L. 0962-924991/924091 – Telefax 0962-924992/92498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b/>
          <w:sz w:val="24"/>
          <w:szCs w:val="24"/>
        </w:rPr>
        <w:t>ALLEGATO “A”</w:t>
        <w:tab/>
        <w:tab/>
        <w:tab/>
        <w:tab/>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DURA NEGOZIATA FORNITURA ORE DI PRESTAZIONI DI ASSISTENZA INFERMIERISTICA PRESSO LE UNITA’ OPERATIVE DEL PRESIDIO OSPEDALIERO “San Giovanni di Dio” di CROT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t.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GGETTO DELLA PROCEDU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resente capitolato tecnico ha per oggetto le norme che disciplinano la fornitura di prestazioni di assistenza infermieristica presso le Unità Operative del Presidio Ospedaliero “San Giovanni di Dio” di Crotone.</w:t>
      </w:r>
    </w:p>
    <w:p>
      <w:pPr>
        <w:pStyle w:val="Normal"/>
        <w:spacing w:lineRule="auto" w:line="240" w:before="0" w:after="0"/>
        <w:jc w:val="both"/>
        <w:rPr/>
      </w:pPr>
      <w:r>
        <w:rPr>
          <w:rFonts w:cs="Times New Roman" w:ascii="Times New Roman" w:hAnsi="Times New Roman"/>
          <w:sz w:val="24"/>
          <w:szCs w:val="24"/>
        </w:rPr>
        <w:t>L’importo massimo previsto per la presente procedura è di Euro 90.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t.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RE MINIME DI PRESTAZIONI e DURATA SERVIZI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prestazioni sono pari a N. 4.000 ore di lavoro effettivo da eseguirsi in un arco di tempo non inferiore a novanta giorni consecutivi.</w:t>
      </w:r>
    </w:p>
    <w:p>
      <w:pPr>
        <w:pStyle w:val="Normal"/>
        <w:spacing w:lineRule="auto" w:line="240" w:before="0" w:after="0"/>
        <w:jc w:val="both"/>
        <w:rPr/>
      </w:pPr>
      <w:r>
        <w:rPr>
          <w:rFonts w:cs="Times New Roman" w:ascii="Times New Roman" w:hAnsi="Times New Roman"/>
          <w:sz w:val="24"/>
          <w:szCs w:val="24"/>
        </w:rPr>
        <w:t>Dovranno essere eseguiti in qualsiasi Unità Operativa del Presidio Ospedaliero, a discrezione del Responsabile del SITA - Area Infermieristica-, sia nei giorni feriali che festivi, con turni lavorativi da eseguirsi H/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t.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TICOLAZIONE E CARATTERISTICHE DEL SERVIZ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Impresa appaltatrice dovrà assicurare l’esecuzione del Servizio con Collaboratori Professionali Sanitari –Infermiere- per coprire i turni di servizi richiesti in base a quanto stabilito dal precedente Ar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fferta relativa al corrispettivo orario dovrà essere comprensivo di ogni indennità (comprese quelle per il servizio notturno e festivo) che possano influire sul costo nell’arco dei novanta giorni in cui dovranno essere rese le prestazio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prestazioni dovranno essere fatturate mensilmente, in base alle ore effettuate dal personale infermieristico della ditta appaltatrice, previa dichiarazione rilasciata dall’Ufficio “Rilevazioni Presenze” del Presidio Ospedaliero di Crotone preposto al riscontro delle ore di servizio realmente prestate. Per consentire il controllo, il predetto Ufficio fornirà al personale il relativo bad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mpresa appaltatrice, al fine di garantire la copertura dei turni precedentemente richiesti, dovrà impegnarsi alla sostituzione del personale in malattia o collocato in fer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 iscrivere i propri operatori all’INPS e all’INAIL e a curare il regolare versamento contributivo. A garantire il rispetto degli adempimenti in materia di sicurezza sul lavoro e medicina preventiva previsti dal D.Lgs. 9 aprile 2008 n. 81. Ad equiparare, mediante maggiorazione, lo stipendio mensile dei propri operatori alla retribuzione mensile contrattualmente prevista per il personale infermieristico del Servizio Sanitario Nazion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mpresa aggiudicataria riconosce che l’ASP risulta estranea a qualsiasi vertenza economica o giuridica tra l’impresa stessa ed il proprio personale dipend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t.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QUISI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ervizio dovrà essere svolto da personale infermieristico in possesso dei seguenti requisit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sere iscritto al Collegio IPASVI di residenz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sentare un curriculum formativo e professionale che riporti analiticamente l’esperienza lavorativa presso strutture socio-sanitarie italiane, con particolare riguardo a reparti ospedalieri ad elevata intensità di cure (medicina, chirurgia generale e specialistica, rianimazione, pronto soccorso, ecc.);</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sere a conoscenza, per gli aspetti di competenza, della normativa attuale sulla sicurezza (Testo Unico per la Sicurezza D.Lgs. 9 aprile 2008 n. 81), in particolare rispetto ai comportamenti preventivi ed all’utilizzo di presidi per ridurre il rischio biologico e quello dovuto alla movimentazione dei carichi.</w:t>
      </w:r>
    </w:p>
    <w:p>
      <w:pPr>
        <w:pStyle w:val="Normal"/>
        <w:numPr>
          <w:ilvl w:val="0"/>
          <w:numId w:val="1"/>
        </w:numPr>
        <w:spacing w:lineRule="auto" w:line="240" w:before="0" w:after="0"/>
        <w:jc w:val="both"/>
        <w:rPr/>
      </w:pPr>
      <w:r>
        <w:rPr>
          <w:rFonts w:cs="Times New Roman" w:ascii="Times New Roman" w:hAnsi="Times New Roman"/>
          <w:sz w:val="24"/>
          <w:szCs w:val="24"/>
        </w:rPr>
        <w:t>Il personale infermieristico assegnato al servizio da parte dell’Impresa aggiudicataria verrà sottoposto ad un colloquio preliminare con il Responsabile del SITA – Area Infermieristica - (o suo delegato) per valutarne l’attitudine. Nel caso che uno o più infermieri non venissero giudicati favorevolmente da parte del predetto Responsabile, l’impresa aggiudicataria dovrà procedere alla loro sostitu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ranno a carico dell’Azienda ASP i costi relativi alle divise di lavo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e persone incaricate dell’esecuzione del servizio dovranno essere in possesso di un cartellino di identificazione person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ervizio dovrà garantire la possibilità di eseguire tutti i tipi di interventi previsti dal Servizio Sanitario Nazion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controllo sull’attività e sul rispetto delle norme contrattuali del presente Capitolato Speciale sarà a cura del Responsabile del SITA – Area Infermierist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t.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PPORTI CON L’ASP</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mpresa aggiudicataria deve comunicare al Responsabile del SITA – Area Infermieristica -, quale Responsabile del Progetto e Referente di tutti gli adempimenti previsti dal presente Capitolato, il nominativo e l’indirizzo del Referente Responsabile dell’Impresa, al quale l’Azienda ASP può rivolgersi per ogni comunicazione urgente che dovesse rendersi necessaria anche al di fuori dell’orario di serviz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caso di assenza o impedimento dell’incaricato l’Impresa deve comunicare il nominativo e l’indirizzo di un sostitu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t.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PERTURA ASSICURATI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mpresa aggiudicataria risponderà direttamente dei danni alle persone, alle cose, alle strutture interessate, comunque provocati nell’esecuzione del presente contratto che possano derivare da fatto proprio, dal personale o da chiunque chiamato a collabor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zienda Sanitaria è esonerata da ogni responsabilità per danni, infortuni o altro durante il servizio che dovesse accadere al personale dell’impresa aggiudicataria. L’Impresa aggiudicataria, pertanto, si impegna a stipulare una polizza RCT/RCO nella quale venga esplicitamente indicato che l’Azienda Sanitaria è considerata “terza” a tutti gli effet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sicurazione dovrà essere prestata sino alla concorrenza di massimali di garanzia non inferiori a € 5.000.000,00 per sinistro, per persona o cose ed inoltre garantisca le rivalse di qualsiasi Ente e/o dei dipendenti dell’Impresa aggiudicataria per infortuni e/o malattie professionali con massimali di garanzia non inferiori a € 5.000.000,00 per sinistro e per ciascuna persona.</w:t>
      </w:r>
    </w:p>
    <w:p>
      <w:pPr>
        <w:pStyle w:val="Normal"/>
        <w:spacing w:lineRule="auto" w:line="240" w:before="0" w:after="0"/>
        <w:jc w:val="both"/>
        <w:rPr/>
      </w:pPr>
      <w:r>
        <w:rPr>
          <w:rFonts w:cs="Times New Roman" w:ascii="Times New Roman" w:hAnsi="Times New Roman"/>
          <w:sz w:val="24"/>
          <w:szCs w:val="24"/>
        </w:rPr>
        <w:t>L’Impresa aggiudicataria prima della stipulazione del contratto dovrà produrre all’Azienda Sanitaria copia di detta polizza, unitamente alla quietanza di pagamento del premio, che dovrà essere cointestata alla stessa Azienda Sanitaria Provinciale di Crot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quietanza di pagamento del premio dovrà essere presentata all’Azienda Sanitaria con la periodicità prevista dalla polizza stessa onde verificare il permanere della validità del contratto di assicurazione per tutta la durata del serviz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mancata stipulazione della polizza, la non conformità della stessa rispetto a quanto stabilito nel presente articolo o il mancato pagamento del premio, tale da pregiudicare l’efficacia della copertura assicurativa, costituiscono motivo di risoluzione del contratto (clausola risolutiva espressa, art. 1456 del Codice Civi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Carattere">
    <w:name w:val="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8:21:00Z</dcterms:created>
  <dc:creator>Valued Acer Customer</dc:creator>
  <dc:description/>
  <dc:language>en-US</dc:language>
  <cp:lastModifiedBy>008024</cp:lastModifiedBy>
  <cp:lastPrinted>2013-10-30T10:42:00Z</cp:lastPrinted>
  <dcterms:modified xsi:type="dcterms:W3CDTF">2013-10-30T11:38:00Z</dcterms:modified>
  <cp:revision>47</cp:revision>
  <dc:subject/>
  <dc:title/>
</cp:coreProperties>
</file>